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24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Last reviewed 31 March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35950</wp:posOffset>
                </wp:positionH>
                <wp:positionV relativeFrom="paragraph">
                  <wp:posOffset>-417830</wp:posOffset>
                </wp:positionV>
                <wp:extent cx="914400" cy="375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EP20/5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6pt;mso-wrap-distance-left:9.05pt;mso-wrap-distance-right:9.05pt;mso-wrap-distance-top:0pt;mso-wrap-distance-bottom:0pt;margin-top:-32.9pt;mso-position-vertical-relative:text;margin-left:648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EP20/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spacing w:before="240" w:after="24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y 1 – Monday 3 June, 2013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3"/>
        <w:gridCol w:w="5812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b/>
                <w:b/>
                <w:u w:val="none"/>
              </w:rPr>
            </w:pPr>
            <w:r>
              <w:rPr>
                <w:rFonts w:cs="Arial"/>
                <w:b/>
                <w:u w:val="non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Aikaterini </w:t>
            </w:r>
            <w:r>
              <w:rPr>
                <w:rFonts w:cs="Arial"/>
                <w:b/>
                <w:color w:val="0000FF"/>
                <w:sz w:val="20"/>
              </w:rPr>
              <w:t>Laskaridis Foundation</w:t>
              <w:tab/>
              <w:t>Dress Code: Business dres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800- 1930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gistration / coffee / refreshme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930 - 2130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/>
                <w:b/>
                <w:color w:val="0000FF"/>
                <w:sz w:val="20"/>
              </w:rPr>
              <w:t xml:space="preserve"> </w:t>
            </w:r>
            <w:r>
              <w:rPr>
                <w:rFonts w:cs="Arial"/>
                <w:b/>
                <w:color w:val="0000FF"/>
                <w:sz w:val="20"/>
              </w:rPr>
              <w:t>Welcome / ice break recep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lcome from hosts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llenic Navy, Chief of the General Staf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ce Admiral Evaggelos Apostolakis H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tor of the Hellenic Navy Lighthouse Servi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Commodore Konstantinos Manioloudakis H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Representative of the Greek Ministry of Cult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??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Mayor of Piraeu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r. Vasilis Michaloliak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ikaterini Laskaridis Foundation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Mrs Marilena Laskaridis, Vice President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istotle University of Thesaaloniki (AUTH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essor Ioanna Papayiann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AL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Gary Prosser, Secretary-General / Ómar Frits Eriksson, Chairman of the IALA Engineering, Environment and Preservation Committee and Workshop Chairma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ess summary – IALA Heritage Working Grou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b McIntosh, Northern Lighthouse Board and Chair of IALA Heritage Working Group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2130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Day 1</w:t>
            </w:r>
          </w:p>
        </w:tc>
      </w:tr>
    </w:tbl>
    <w:p>
      <w:pPr>
        <w:pStyle w:val="Normal"/>
        <w:spacing w:before="240" w:after="240"/>
        <w:jc w:val="center"/>
        <w:rPr>
          <w:rFonts w:cs="Arial"/>
          <w:b/>
          <w:b/>
          <w:u w:val="single"/>
        </w:rPr>
      </w:pPr>
      <w:r>
        <w:br w:type="page"/>
      </w:r>
      <w:r>
        <w:rPr>
          <w:rFonts w:cs="Arial"/>
          <w:b/>
          <w:u w:val="single"/>
        </w:rPr>
        <w:t>Day 2 – Tuesday 4 June, 2013</w:t>
      </w:r>
    </w:p>
    <w:tbl>
      <w:tblPr>
        <w:tblW w:w="147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44"/>
        <w:gridCol w:w="7808"/>
        <w:gridCol w:w="2409"/>
        <w:gridCol w:w="2655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b/>
                <w:b/>
                <w:u w:val="none"/>
              </w:rPr>
            </w:pPr>
            <w:r>
              <w:rPr>
                <w:rFonts w:cs="Arial"/>
                <w:b/>
                <w:u w:val="none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resenter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Chair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Hellenic Maritime Museum</w:t>
              <w:tab/>
              <w:t>Dress Code:  Short sleeves, no jacket or ti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0830 - 09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Coffee &amp; Registrati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0900 - 10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Opening &amp; Technical Session 1 – Case Studie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Ómar Frits Erikss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 - 090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troduction from the Chief of the Hellenic Navy’s General Staff 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ce Admiral Evaggelos Apostolakis H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0905 - 09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roduction from the President of the Hellenic Maritime Museum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rs Anastasia Anagnostopoulou-Paloumbi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0 - 09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lcome from IALA Secretary-General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y Prosser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0 - 09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etting the scene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b McIntosh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5 - 09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The lighthouses as a tool for diversification of coastal tourism in Greece 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rFonts w:cs="Arial"/>
                <w:sz w:val="20"/>
              </w:rPr>
              <w:t xml:space="preserve">oannis Spilanis, </w:t>
            </w:r>
            <w:r>
              <w:rPr>
                <w:rFonts w:cs="Arial"/>
                <w:color w:val="333333"/>
                <w:sz w:val="20"/>
              </w:rPr>
              <w:t>Assistant Professor, University of the Aegean</w:t>
            </w:r>
            <w:r>
              <w:rPr>
                <w:rFonts w:cs="Arial"/>
                <w:sz w:val="20"/>
              </w:rPr>
              <w:t>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50 - 100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 Pharos project – Greece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oanna Papayianni, Vasiliki Pachta, AUTH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1005 </w:t>
            </w:r>
            <w:r>
              <w:rPr>
                <w:rFonts w:cs="Arial"/>
                <w:b/>
                <w:sz w:val="20"/>
              </w:rPr>
              <w:t xml:space="preserve">– </w:t>
            </w:r>
            <w:r>
              <w:rPr>
                <w:rFonts w:cs="Arial"/>
                <w:sz w:val="20"/>
              </w:rPr>
              <w:t>10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llenic Navy Lighthouse Service – Efforts on application of identified solutions on lighthouses 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nos Chiotis, Hellenic Navy Lighthouse Service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0 - 10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030 - 11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100 - 12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2 – Case Studies (Continued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Bob McIntosh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1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mburgh Head lighthouse, Scotland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icholas Groves-Raines, Director, and Dr J Stewart Stirling,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Senior Conservation Consultant, </w:t>
            </w:r>
            <w:r>
              <w:rPr>
                <w:rFonts w:cs="Arial"/>
                <w:color w:val="000000"/>
                <w:sz w:val="20"/>
              </w:rPr>
              <w:t>Grove Raines Architects, Scotland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0 -11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roject case study – Norway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ilde Andresen / Arild Fredriksen</w:t>
            </w:r>
            <w:r>
              <w:rPr>
                <w:rFonts w:cs="Arial"/>
                <w:color w:val="000000"/>
                <w:sz w:val="20"/>
              </w:rPr>
              <w:t>, Norwegian Coastal Administrati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0 - 12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ternoster Project, Sweden – since the Gothenburg Seminar 2005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ders Eydal, National Property Board, Swede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 - 12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naro, Maleas and Dana Poros restorations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metris Eftaxiopoulos, Architect on behalf of Aikaterini Laskaridis Foundation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0 - 12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230 - 14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Lunch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400 - 15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3 Building restor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Ron Blakely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 - 14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Historic lighthouses in Greece: Materials, damages and repair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oanna Papayianni, Vasiliki Pachta, AUTH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0 - 14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kern w:val="0"/>
                <w:sz w:val="20"/>
                <w:lang w:eastAsia="en-GB"/>
              </w:rPr>
              <w:t>Optimising the internal environment for the long-term conservation of North Foreland lighthouse, England</w:t>
            </w:r>
            <w:r>
              <w:rPr>
                <w:rFonts w:cs="Arial"/>
                <w:b/>
                <w:kern w:val="0"/>
                <w:sz w:val="20"/>
                <w:lang w:eastAsia="en-GB"/>
              </w:rPr>
              <w:t xml:space="preserve"> 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inda Colston, Lincoln University, England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0 – 15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kern w:val="0"/>
                <w:sz w:val="20"/>
                <w:lang w:eastAsia="en-GB"/>
              </w:rPr>
            </w:pPr>
            <w:r>
              <w:rPr>
                <w:rFonts w:cs="Arial"/>
                <w:kern w:val="0"/>
                <w:sz w:val="20"/>
                <w:lang w:eastAsia="en-GB"/>
              </w:rPr>
              <w:t>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kern w:val="0"/>
                <w:sz w:val="20"/>
                <w:lang w:eastAsia="en-GB"/>
              </w:rPr>
              <w:t>Repair to reproduce the Centennial Lighthouse, China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na MSA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 - 15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Cs/>
                <w:iCs/>
                <w:color w:val="333333"/>
                <w:sz w:val="20"/>
                <w:lang w:eastAsia="el-GR"/>
              </w:rPr>
              <w:t>Structural and earthquake resistance design of masonry lighthouses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Milton Demosthenous</w:t>
            </w:r>
            <w:r>
              <w:rPr>
                <w:rFonts w:cs="Arial"/>
                <w:sz w:val="20"/>
              </w:rPr>
              <w:t xml:space="preserve">, </w:t>
            </w:r>
            <w:r>
              <w:rPr>
                <w:sz w:val="20"/>
              </w:rPr>
              <w:t>Frederick University, Cyprus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0 - 15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530 - 1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600 - 17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4 Building restoration (continued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Ioanna Papayianni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6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eping the rain out and the lights on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n Blakely, Trinity House, England and Wales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0 - 16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kern w:val="0"/>
                <w:sz w:val="20"/>
              </w:rPr>
            </w:pPr>
            <w:r>
              <w:rPr>
                <w:rFonts w:cs="Arial"/>
                <w:bCs/>
                <w:iCs/>
                <w:color w:val="333333"/>
                <w:sz w:val="20"/>
                <w:lang w:eastAsia="el-GR"/>
              </w:rPr>
              <w:t>Restoration and strengthening of traditional buildings and lighthouses, methods of structural Analysis, experiences and open issues, presentation of characteristic projects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Cs/>
                <w:iCs/>
                <w:color w:val="333333"/>
                <w:sz w:val="20"/>
                <w:lang w:eastAsia="el-GR"/>
              </w:rPr>
              <w:t>Christos Vachliotis,</w:t>
            </w:r>
            <w:r>
              <w:rPr>
                <w:rFonts w:cs="Arial"/>
                <w:sz w:val="20"/>
              </w:rPr>
              <w:t xml:space="preserve"> Domos Consulting Engineers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0 - 17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highlight w:val="green"/>
              </w:rPr>
            </w:pPr>
            <w:r>
              <w:rPr>
                <w:rFonts w:cs="Arial"/>
                <w:sz w:val="20"/>
              </w:rPr>
              <w:t>Upgrade Works at North Reef lighthouse 2013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Lyndon O’Grady,</w:t>
            </w:r>
            <w:r>
              <w:rPr>
                <w:rFonts w:cs="Arial"/>
                <w:color w:val="000000"/>
                <w:sz w:val="20"/>
              </w:rPr>
              <w:t xml:space="preserve"> Australian Maritime Safety Authority (AMSA)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0 - 17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highlight w:val="magenta"/>
              </w:rPr>
            </w:pPr>
            <w:r>
              <w:rPr>
                <w:rFonts w:cs="Arial"/>
                <w:sz w:val="20"/>
              </w:rPr>
              <w:t xml:space="preserve">Practical methodology of twin lighthouses restoration 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Cs/>
                <w:iCs/>
                <w:color w:val="333333"/>
                <w:sz w:val="20"/>
                <w:lang w:eastAsia="el-GR"/>
              </w:rPr>
              <w:t xml:space="preserve">Andriani G. Diagouma, </w:t>
            </w:r>
            <w:r>
              <w:rPr>
                <w:sz w:val="20"/>
              </w:rPr>
              <w:t>Hellenic Ministry of Education and Religious Affairs, Culture and Sport,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nos Chiotis, Hellenic Navy Lighthouse Service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20 - 17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7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Technical Programme – Day 2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655"/>
        <w:gridCol w:w="5670"/>
      </w:tblGrid>
      <w:tr>
        <w:trPr>
          <w:tblHeader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/>
            </w:pPr>
            <w:r>
              <w:rPr>
                <w:rFonts w:cs="Arial"/>
                <w:u w:val="none"/>
              </w:rPr>
              <w:t>Evening Activity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Aikaterini </w:t>
            </w:r>
            <w:r>
              <w:rPr>
                <w:rFonts w:cs="Arial"/>
                <w:b/>
                <w:color w:val="0000FF"/>
                <w:sz w:val="20"/>
              </w:rPr>
              <w:t>Laskaridis Foundation</w:t>
              <w:tab/>
              <w:t>Dress Code:  Casual dres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930 - 2130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 xml:space="preserve">Lighthouses in Literature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0 - 19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roduc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katerini Laskaridis Foundation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5 - 19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Sparkling Silence of the Literary Lighthous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rs. Titika Dimitroulia, Assistant Professor, School of French, AUTH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55 - 2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it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Ms Katerina Didaskalou, actres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 - 2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fairies of the lighthous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Mrs. Louisa Karapidaki, Art Historian - Archaeologist, Hellenic Folklore Research Centre of the Academy of Athen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 - 20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it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Ms Katerina Didaskalou, actres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5 - 21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Documentary: The Lighthouse Stevensons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Les Wilson, documentary film, Caledonia TV - BBC Scotland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2125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Day 2</w:t>
            </w:r>
          </w:p>
        </w:tc>
      </w:tr>
    </w:tbl>
    <w:p>
      <w:pPr>
        <w:pStyle w:val="Normal"/>
        <w:spacing w:before="240" w:after="240"/>
        <w:rPr/>
      </w:pPr>
      <w:r>
        <w:rPr/>
      </w:r>
      <w:r>
        <w:br w:type="page"/>
      </w:r>
    </w:p>
    <w:p>
      <w:pPr>
        <w:pStyle w:val="Normal"/>
        <w:spacing w:before="240" w:after="240"/>
        <w:jc w:val="center"/>
        <w:rPr/>
      </w:pPr>
      <w:r>
        <w:rPr>
          <w:rFonts w:cs="Arial"/>
          <w:b/>
          <w:u w:val="single"/>
        </w:rPr>
        <w:t>Day 3 – Wedne</w:t>
      </w:r>
      <w:r>
        <w:rPr/>
        <w:t>sday 5 June, 2013</w:t>
      </w:r>
    </w:p>
    <w:tbl>
      <w:tblPr>
        <w:tblW w:w="152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60"/>
        <w:gridCol w:w="8789"/>
        <w:gridCol w:w="2126"/>
        <w:gridCol w:w="2371"/>
      </w:tblGrid>
      <w:tr>
        <w:trPr>
          <w:tblHeader w:val="true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b/>
                <w:b/>
                <w:u w:val="none"/>
              </w:rPr>
            </w:pPr>
            <w:r>
              <w:rPr>
                <w:rFonts w:cs="Arial"/>
                <w:b/>
                <w:u w:val="none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resenter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Chair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Hellenic Maritime Museum</w:t>
              <w:tab/>
              <w:t>Dress Code:  Short sleeves, no jacket or tie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0830 - 0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 xml:space="preserve">Coffee 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0900 - 1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5 Traditional lense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Christian Lagerwall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 - 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bCs/>
                <w:kern w:val="0"/>
                <w:sz w:val="20"/>
                <w:lang w:eastAsia="en-GB"/>
              </w:rPr>
              <w:t>Cost effective solution to keep historical lenses with mercury bath.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</w:rPr>
              <w:t>Vincent Roget, Gisman Co. France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30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0 - 0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sz w:val="20"/>
              </w:rPr>
              <w:t>LED light sources in traditional optics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Link Powell, GLA R&amp;RNav, UK &amp; Ireland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40 - 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aditional Revolving Optic re-engineered for continued operation without mercury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bCs/>
                <w:sz w:val="20"/>
              </w:rPr>
              <w:t>Jørgen Royal Petersen, Danish Maritime Authority (DMA)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 - 1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highlight w:val="cyan"/>
              </w:rPr>
            </w:pPr>
            <w:r>
              <w:rPr>
                <w:rFonts w:cs="Arial"/>
                <w:sz w:val="20"/>
              </w:rPr>
              <w:t>Breathing new life into prismatic optics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  <w:highlight w:val="cyan"/>
              </w:rPr>
            </w:pPr>
            <w:r>
              <w:rPr>
                <w:rFonts w:cs="Arial"/>
                <w:sz w:val="20"/>
              </w:rPr>
              <w:t>Bert Frame, Sealite, UK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0 – 1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verview of session and Q and A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030 - 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FF0000"/>
                <w:sz w:val="20"/>
              </w:rPr>
              <w:t>1100 - 12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 xml:space="preserve">Technical Session 6 – Traditional Lenses and Historic Lighthouses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Bob McIntosh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 -1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orking to keep historic lenses in towers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d Kaiser, US Lens Expert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0 -1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onservation &amp; restoration of lenses for display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uart McDonald, National Museum of Scotland 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140 - 1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Didimar Lighthouse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i Al Kalbani, Arabian Navigation &amp; Maritime Services LLC (AMNAS), Oman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200 - 1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kern w:val="0"/>
                <w:sz w:val="20"/>
                <w:lang w:eastAsia="en-GB"/>
              </w:rPr>
              <w:t>Surveying the Greek lighthouse network and its history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ikos Belavilas, National Technical University of Athens (NTUA), Greece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220 - 12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230 - 1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Lunch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FF0000"/>
                <w:sz w:val="20"/>
              </w:rPr>
              <w:t>1400 - 15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7 - Selection criteria for preservation / conserva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  <w:highlight w:val="yellow"/>
              </w:rPr>
              <w:t>Mrs Marilena Laskaridis and / or Panos Chiotis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400 - 14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n overview of historical lighthouse protection in China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ang Liang, China MSA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420 -14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riteria for conservation and new uses of historical lighthouses in Greece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Nikos Charkiolakis, </w:t>
            </w:r>
            <w:r>
              <w:rPr>
                <w:sz w:val="20"/>
              </w:rPr>
              <w:t>Hellenic Ministry of Education and Religious Affairs, Culture and Sport, Greece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0 - 1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Historic lighthouses – Selection criteria in Norway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nckert Monrad-Krohn, Norwegian Coastal Administr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"/>
        <w:gridCol w:w="560"/>
        <w:gridCol w:w="8647"/>
        <w:gridCol w:w="2173"/>
        <w:gridCol w:w="95"/>
        <w:gridCol w:w="2371"/>
        <w:gridCol w:w="39"/>
      </w:tblGrid>
      <w:tr>
        <w:trPr>
          <w:tblHeader w:val="true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b/>
                <w:b/>
                <w:u w:val="none"/>
              </w:rPr>
            </w:pPr>
            <w:r>
              <w:rPr>
                <w:rFonts w:cs="Arial"/>
                <w:b/>
                <w:u w:val="none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resenter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Chair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500 - 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0"/>
              </w:rPr>
              <w:t>The intangible values of built heritage.</w:t>
            </w:r>
            <w:r>
              <w:rPr>
                <w:b/>
              </w:rPr>
              <w:t xml:space="preserve">  </w:t>
            </w:r>
            <w:r>
              <w:rPr>
                <w:rFonts w:cs="Arial"/>
                <w:sz w:val="20"/>
              </w:rPr>
              <w:t>Could lighthouses acquire a new meaning?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Amalia Androulidakis, </w:t>
            </w:r>
            <w:r>
              <w:rPr>
                <w:sz w:val="20"/>
              </w:rPr>
              <w:t>Hellenic Ministry of Education and Religious Affairs, Culture and Sport, Greece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520 - 15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530 - 1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600 - 17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8 – Harmonisation with modern society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Vincent Guigue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6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sz w:val="20"/>
              </w:rPr>
              <w:t>AtoN from a cultural perspective - Papua New Guinea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am Hay, Nawae Construction, Papua New Guine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0 - 1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Integration of historic lighthouses in the life of modern society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oanna Papayianni, Vasiliki Pachta, AUTH, Gree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0 - 1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highlight w:val="green"/>
              </w:rPr>
            </w:pPr>
            <w:r>
              <w:rPr>
                <w:rFonts w:cs="Arial"/>
                <w:color w:val="000000"/>
                <w:sz w:val="20"/>
              </w:rPr>
              <w:t>Maritime cultural landscape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 van der Eynden, Norwegian Lighthouse Muse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0 - 17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France and lighthouse history: a global heritage?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ncent Guigueno</w:t>
            </w:r>
            <w:r>
              <w:rPr>
                <w:rFonts w:cs="Arial"/>
                <w:sz w:val="20"/>
              </w:rPr>
              <w:t>, former curator of ‘Phares’ French Maritime Museum, Paris,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20 - 17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7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Technical Programme Day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214"/>
        <w:gridCol w:w="4678"/>
      </w:tblGrid>
      <w:tr>
        <w:trPr>
          <w:tblHeader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/>
            </w:pPr>
            <w:r>
              <w:rPr>
                <w:rFonts w:cs="Arial"/>
                <w:u w:val="none"/>
              </w:rPr>
              <w:t>Evening Activity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Aikaterini </w:t>
            </w:r>
            <w:r>
              <w:rPr>
                <w:rFonts w:cs="Arial"/>
                <w:b/>
                <w:color w:val="0000FF"/>
                <w:sz w:val="20"/>
              </w:rPr>
              <w:t>Laskaridis Foundation</w:t>
              <w:tab/>
              <w:t>Dress Code:  Casual dres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930 - 2130</w:t>
            </w:r>
          </w:p>
        </w:tc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FF0000"/>
                <w:sz w:val="20"/>
              </w:rPr>
              <w:t xml:space="preserve">Lighthouses in Art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0 - 19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roduc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katerini Laskaridis Foundation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935 - 200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he lighthouse as a metaphor and a symbol in image arts (painting, photography, fil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r Manos Stefanidis, Art Historian and critic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5 - 20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hort film: Gina Dostoyevsk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nessa Zouganelis, short film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 - 20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The work of Gisis Papageorgiou 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ikaterini Laskaridis Foundation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5 - 21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Documentary: T</w:t>
            </w:r>
            <w:r>
              <w:rPr>
                <w:rFonts w:cs="Arial"/>
                <w:sz w:val="20"/>
              </w:rPr>
              <w:t>he sea hermits and their stone monumen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mitris Anagnostopoulos, documentary film, ERT SA (Greek Television Company SA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2125</w:t>
            </w:r>
          </w:p>
        </w:tc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Day 3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/>
        <w:t>Day 4 – Thursday 6 June, 2013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46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2650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Technical Visit</w:t>
            </w:r>
            <w:r>
              <w:rPr>
                <w:rFonts w:cs="Arial"/>
                <w:b/>
                <w:sz w:val="20"/>
              </w:rPr>
              <w:tab/>
            </w:r>
            <w:r>
              <w:rPr>
                <w:rFonts w:cs="Arial"/>
                <w:b/>
                <w:color w:val="0000FF"/>
                <w:sz w:val="20"/>
              </w:rPr>
              <w:t>Dress Code: Casual dres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0730  -18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visit to Lighthouse of Dana – Poros Islan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0 - 08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Assemble in the port of Piraeus and embark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00 - 092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vel by ship to Poros Islan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0 - 09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avel by bus to near lighthou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0 - 10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rail walking to the lighthou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1000  </w:t>
            </w:r>
            <w:r>
              <w:rPr>
                <w:rFonts w:cs="Arial"/>
                <w:b/>
                <w:sz w:val="20"/>
              </w:rPr>
              <w:t>-</w:t>
            </w:r>
            <w:r>
              <w:rPr>
                <w:rFonts w:cs="Arial"/>
                <w:sz w:val="20"/>
              </w:rPr>
              <w:t>11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ical visit to lighthouse of Da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1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urn trail walking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 - 121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urn by bus to Por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 - 16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ree time / lunch / swimming / tour of Poros Islan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30 - 164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Assemble in the port of Poros and embark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5 - 18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Return by ship to Piraeus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8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turn from Technical Visit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Day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>Seminar dinner</w:t>
      </w:r>
    </w:p>
    <w:p>
      <w:pPr>
        <w:pStyle w:val="Normal"/>
        <w:jc w:val="center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  <w:t>2100 – 2400</w:t>
      </w:r>
    </w:p>
    <w:p>
      <w:pPr>
        <w:pStyle w:val="Normal"/>
        <w:jc w:val="center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  <w:t>Hotel Grande Bretagne, Constitution Square, Athens</w:t>
      </w:r>
    </w:p>
    <w:p>
      <w:pPr>
        <w:pStyle w:val="Normal"/>
        <w:jc w:val="center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  <w:t>Dress code – Business dres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spacing w:before="240" w:after="24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y 5 – Friday 7 June, 2013</w:t>
      </w:r>
    </w:p>
    <w:tbl>
      <w:tblPr>
        <w:tblW w:w="147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97"/>
        <w:gridCol w:w="8505"/>
        <w:gridCol w:w="1559"/>
        <w:gridCol w:w="2655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b/>
                <w:b/>
                <w:u w:val="none"/>
              </w:rPr>
            </w:pPr>
            <w:r>
              <w:rPr>
                <w:rFonts w:cs="Arial"/>
                <w:b/>
                <w:u w:val="non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resenter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Chair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Hellenic Maritime Museum</w:t>
              <w:tab/>
              <w:t>Dress Code:  Short sleeves, no jacket or ti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0830 - 0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 xml:space="preserve">Coffee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0900 - 1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9 Case Studies in Greec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Panos Chiotis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0900 - 09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hen the myth enhances the memory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Nikos Benos-Palmer, </w:t>
            </w:r>
            <w:r>
              <w:rPr>
                <w:rFonts w:cs="Arial"/>
                <w:kern w:val="0"/>
                <w:sz w:val="20"/>
                <w:lang w:val="en-US"/>
              </w:rPr>
              <w:t>Professional sculptor in marble</w:t>
            </w:r>
            <w:r>
              <w:rPr>
                <w:rFonts w:cs="Arial"/>
                <w:sz w:val="20"/>
              </w:rPr>
              <w:t>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0910 - 09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The Lighthouses in Tinos Island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stantinos  Eisangeleas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0 - 09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the lighthous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kolaos Skoutelis, Technical University of Crete, Gree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lina Karanastasi, Catholic University of Leuven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0 - 09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Management of stone lighthouses according to archaeological legislation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efanou Ioannis, </w:t>
            </w:r>
            <w:r>
              <w:rPr>
                <w:sz w:val="20"/>
              </w:rPr>
              <w:t>Hellenic Ministry of Education and Religious Affairs, Culture and Sport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40 - 09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he lighthouse on St. Nicholas tower of the town of Rhodes - Restoration project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aterina Manoussou-Ntella, </w:t>
            </w:r>
            <w:r>
              <w:rPr>
                <w:sz w:val="20"/>
              </w:rPr>
              <w:t>Hellenic Ministry of Education and Religious Affairs, Culture and Sport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50 - 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haracterization of Lakka, Panagia and Antipaxi Ionian lighthouses as monuments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itra Aliki, </w:t>
            </w:r>
            <w:r>
              <w:rPr>
                <w:sz w:val="20"/>
              </w:rPr>
              <w:t>Hellenic Ministry of Education and Religious Affairs, Culture and Sport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- 1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Hps"/>
                <w:sz w:val="20"/>
              </w:rPr>
              <w:t xml:space="preserve">Lighthouse promotion and restoration as a historical, architectural and single-operating volume.  </w:t>
            </w:r>
            <w:r>
              <w:rPr>
                <w:rStyle w:val="Hps"/>
                <w:sz w:val="20"/>
                <w:highlight w:val="yellow"/>
              </w:rPr>
              <w:t>An example</w:t>
            </w:r>
            <w:r>
              <w:rPr>
                <w:rStyle w:val="Hps"/>
                <w:sz w:val="20"/>
              </w:rPr>
              <w:t xml:space="preserve"> </w:t>
            </w:r>
            <w:r>
              <w:rPr>
                <w:rStyle w:val="Hps"/>
                <w:dstrike/>
                <w:sz w:val="20"/>
              </w:rPr>
              <w:t>sample for</w:t>
            </w:r>
            <w:r>
              <w:rPr>
                <w:rStyle w:val="Hps"/>
                <w:sz w:val="20"/>
              </w:rPr>
              <w:t xml:space="preserve"> </w:t>
            </w:r>
            <w:r>
              <w:rPr>
                <w:rStyle w:val="Hps"/>
                <w:sz w:val="20"/>
                <w:highlight w:val="yellow"/>
              </w:rPr>
              <w:t>using</w:t>
            </w:r>
            <w:r>
              <w:rPr>
                <w:rStyle w:val="Hps"/>
                <w:sz w:val="20"/>
              </w:rPr>
              <w:t xml:space="preserve"> Killinis Lighthouse.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sz w:val="20"/>
              </w:rPr>
              <w:t>George E.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Papandreou, </w:t>
            </w:r>
            <w:r>
              <w:rPr>
                <w:sz w:val="20"/>
              </w:rPr>
              <w:t>Hellenic Ministry of Education and Religious Affairs, Culture and Sport, Gree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Alexandros A. Vasilopoulos, Civil Engineer, Decentralized Administration of Peloponnesus, Western Greece &amp; Ionian Directorate of Technical Inspection, Gree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0 - 1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97"/>
        <w:gridCol w:w="8505"/>
        <w:gridCol w:w="1559"/>
        <w:gridCol w:w="2655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b/>
                <w:b/>
                <w:u w:val="none"/>
              </w:rPr>
            </w:pPr>
            <w:r>
              <w:rPr>
                <w:rFonts w:cs="Arial"/>
                <w:b/>
                <w:u w:val="non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resenter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Chair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030 - 1100</w:t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100 - 1230</w:t>
            </w:r>
          </w:p>
        </w:tc>
        <w:tc>
          <w:tcPr>
            <w:tcW w:w="106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Seminar Conclusions &amp; Clos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Ómar Frits Erikss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200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minar Conclusions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 - 1225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losing remarks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llenic Navy Lighthouse Servic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odore Konstantinos Manioloudakis HN, Director of the Hellenic Navy Lighthouse Servic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istotle University of Thessaloniki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essor Ioanna Papayianni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llenic Maritime Museum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rs Anastasia Anagnostopoulou-Paloumbi, President of the Hellenic Maritime Museum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ikaterini </w:t>
            </w:r>
            <w:r>
              <w:rPr>
                <w:rFonts w:cs="Arial"/>
                <w:sz w:val="20"/>
              </w:rPr>
              <w:t>Laskaridis Foundation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Mrs Marilena Laskaridis, Vice President of the Aikaterini Laskaridis Foundati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5 - 1230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anks from IALA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Ómar Frits Erikss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230 - 1300</w:t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300</w:t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Seminar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30" w:leader="none"/>
        <w:tab w:val="right" w:pos="14601" w:leader="none"/>
      </w:tabs>
      <w:rPr/>
    </w:pPr>
    <w:r>
      <w:rPr/>
      <w:tab/>
    </w:r>
    <w:r>
      <w:rPr>
        <w:rFonts w:cs="Arial"/>
      </w:rPr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Arial"/>
      </w:rPr>
      <w:t xml:space="preserve"> of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230" w:leader="none"/>
        <w:tab w:val="right" w:pos="14601" w:leader="none"/>
      </w:tabs>
      <w:jc w:val="center"/>
      <w:rPr>
        <w:rFonts w:cs="Arial"/>
        <w:b/>
        <w:b/>
        <w:bCs/>
        <w:sz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878580" cy="62083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78580" cy="6208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bCs/>
        <w:sz w:val="20"/>
      </w:rPr>
      <w:t>IALA Heritage Seminar – Preservation of Lighthouse Heritage</w:t>
    </w:r>
  </w:p>
  <w:p>
    <w:pPr>
      <w:pStyle w:val="Header"/>
      <w:tabs>
        <w:tab w:val="clear" w:pos="720"/>
        <w:tab w:val="center" w:pos="7230" w:leader="none"/>
        <w:tab w:val="right" w:pos="14601" w:leader="none"/>
      </w:tabs>
      <w:jc w:val="center"/>
      <w:rPr>
        <w:rFonts w:cs="Arial"/>
        <w:b/>
        <w:b/>
        <w:bCs/>
        <w:sz w:val="20"/>
      </w:rPr>
    </w:pPr>
    <w:r>
      <w:rPr>
        <w:b/>
        <w:sz w:val="20"/>
      </w:rPr>
      <w:t>Hellenic Navy Lighthouse Service</w:t>
    </w:r>
    <w:r>
      <w:rPr>
        <w:rFonts w:cs="Arial"/>
        <w:b/>
        <w:bCs/>
        <w:sz w:val="20"/>
      </w:rPr>
      <w:t>, Piraeus 3 – 7 June, 2013</w:t>
    </w:r>
  </w:p>
  <w:p>
    <w:pPr>
      <w:pStyle w:val="Header"/>
      <w:tabs>
        <w:tab w:val="clear" w:pos="720"/>
        <w:tab w:val="center" w:pos="7230" w:leader="none"/>
        <w:tab w:val="right" w:pos="14601" w:leader="none"/>
      </w:tabs>
      <w:jc w:val="center"/>
      <w:rPr/>
    </w:pPr>
    <w:r>
      <w:rPr>
        <w:rFonts w:cs="Arial"/>
        <w:b/>
        <w:bCs/>
        <w:sz w:val="20"/>
        <w:highlight w:val="green"/>
      </w:rPr>
      <w:t>Draft</w:t>
    </w:r>
    <w:r>
      <w:rPr>
        <w:rFonts w:cs="Arial"/>
        <w:b/>
        <w:bCs/>
        <w:sz w:val="20"/>
      </w:rPr>
      <w:t xml:space="preserve"> Technical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ANNEX %1"/>
      <w:lvlJc w:val="left"/>
      <w:pPr>
        <w:tabs>
          <w:tab w:val="num" w:pos="0"/>
        </w:tabs>
        <w:ind w:left="1701" w:hanging="1701"/>
      </w:pPr>
      <w:rPr>
        <w:caps/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b/>
      <w:bCs/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3"/>
      <w:jc w:val="center"/>
      <w:outlineLvl w:val="1"/>
    </w:pPr>
    <w:rPr>
      <w:b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right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color w:val="FF0000"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bCs/>
      <w:i w:val="false"/>
      <w:iCs w:val="false"/>
      <w:caps/>
      <w:sz w:val="24"/>
      <w:szCs w:val="24"/>
    </w:rPr>
  </w:style>
  <w:style w:type="character" w:styleId="WW8Num16z1">
    <w:name w:val="WW8Num16z1"/>
    <w:qFormat/>
    <w:rPr>
      <w:rFonts w:ascii="Arial" w:hAnsi="Arial" w:cs="Arial"/>
      <w:b/>
      <w:i w:val="false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cs="Arial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kern w:val="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0" w:hanging="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GB" w:bidi="ar-SA" w:eastAsia="zh-CN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ascii="Verdana" w:hAnsi="Verdana" w:cs="Verdana"/>
    </w:rPr>
  </w:style>
  <w:style w:type="paragraph" w:styleId="Annex">
    <w:name w:val="Annex"/>
    <w:basedOn w:val="Normal"/>
    <w:next w:val="TextBody"/>
    <w:qFormat/>
    <w:pPr>
      <w:numPr>
        <w:ilvl w:val="0"/>
        <w:numId w:val="3"/>
      </w:numPr>
      <w:spacing w:before="240" w:after="240"/>
      <w:jc w:val="both"/>
    </w:pPr>
    <w:rPr>
      <w:rFonts w:eastAsia="ＭＳ 明朝" w:cs="Arial"/>
      <w:b/>
      <w:bCs/>
      <w:caps/>
      <w:kern w:val="0"/>
      <w:sz w:val="24"/>
      <w:szCs w:val="22"/>
    </w:rPr>
  </w:style>
  <w:style w:type="paragraph" w:styleId="Bullet1">
    <w:name w:val="Bullet 1"/>
    <w:basedOn w:val="Normal"/>
    <w:qFormat/>
    <w:pPr>
      <w:spacing w:before="0" w:after="120"/>
      <w:jc w:val="both"/>
      <w:outlineLvl w:val="0"/>
    </w:pPr>
    <w:rPr>
      <w:rFonts w:eastAsia="Calibri" w:cs="Arial"/>
      <w:kern w:val="0"/>
      <w:szCs w:val="22"/>
    </w:rPr>
  </w:style>
  <w:style w:type="paragraph" w:styleId="Bullet1text">
    <w:name w:val="Bullet 1 text"/>
    <w:basedOn w:val="Normal"/>
    <w:qFormat/>
    <w:pPr>
      <w:numPr>
        <w:ilvl w:val="0"/>
        <w:numId w:val="5"/>
      </w:numPr>
      <w:suppressAutoHyphens w:val="true"/>
      <w:spacing w:before="0" w:after="120"/>
      <w:jc w:val="both"/>
    </w:pPr>
    <w:rPr>
      <w:rFonts w:eastAsia="Calibri" w:cs="Arial"/>
      <w:kern w:val="0"/>
      <w:szCs w:val="22"/>
      <w:lang w:val="fr-FR"/>
    </w:rPr>
  </w:style>
  <w:style w:type="paragraph" w:styleId="Bullet2">
    <w:name w:val="Bullet 2"/>
    <w:basedOn w:val="Normal"/>
    <w:qFormat/>
    <w:pPr>
      <w:spacing w:before="0" w:after="120"/>
      <w:jc w:val="both"/>
    </w:pPr>
    <w:rPr>
      <w:rFonts w:eastAsia="Calibri" w:cs="Arial"/>
      <w:kern w:val="0"/>
      <w:szCs w:val="22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eastAsia="Calibri" w:cs="Arial"/>
      <w:kern w:val="0"/>
      <w:szCs w:val="22"/>
    </w:rPr>
  </w:style>
  <w:style w:type="paragraph" w:styleId="Bullet3">
    <w:name w:val="Bullet 3"/>
    <w:basedOn w:val="Normal"/>
    <w:qFormat/>
    <w:pPr>
      <w:spacing w:before="0" w:after="120"/>
      <w:jc w:val="both"/>
    </w:pPr>
    <w:rPr>
      <w:rFonts w:eastAsia="Calibri" w:cs="Arial"/>
      <w:kern w:val="0"/>
      <w:sz w:val="20"/>
      <w:szCs w:val="22"/>
    </w:rPr>
  </w:style>
  <w:style w:type="paragraph" w:styleId="Bullet3text">
    <w:name w:val="Bullet 3 text"/>
    <w:basedOn w:val="Normal"/>
    <w:qFormat/>
    <w:pPr>
      <w:suppressAutoHyphens w:val="true"/>
      <w:spacing w:before="0" w:after="120"/>
      <w:ind w:left="2268" w:hanging="0"/>
    </w:pPr>
    <w:rPr>
      <w:rFonts w:eastAsia="Calibri" w:cs="Arial"/>
      <w:kern w:val="0"/>
      <w:sz w:val="20"/>
      <w:szCs w:val="22"/>
    </w:rPr>
  </w:style>
  <w:style w:type="paragraph" w:styleId="List1">
    <w:name w:val="List 2"/>
    <w:basedOn w:val="Normal"/>
    <w:pPr>
      <w:spacing w:before="0" w:after="120"/>
      <w:jc w:val="both"/>
    </w:pPr>
    <w:rPr>
      <w:rFonts w:eastAsia="MS Mincho;ＭＳ 明朝" w:cs="Calibri"/>
      <w:kern w:val="0"/>
      <w:szCs w:val="22"/>
      <w:lang w:eastAsia="ja-JP"/>
    </w:rPr>
  </w:style>
  <w:style w:type="paragraph" w:styleId="List1indent1">
    <w:name w:val="List 1 indent 1"/>
    <w:basedOn w:val="Normal"/>
    <w:qFormat/>
    <w:pPr>
      <w:spacing w:before="0" w:after="120"/>
      <w:jc w:val="both"/>
    </w:pPr>
    <w:rPr>
      <w:rFonts w:eastAsia="Calibri" w:cs="Arial"/>
      <w:kern w:val="0"/>
      <w:szCs w:val="22"/>
    </w:rPr>
  </w:style>
  <w:style w:type="paragraph" w:styleId="List1indent1text">
    <w:name w:val="List 1 indent 1 text"/>
    <w:basedOn w:val="Normal"/>
    <w:qFormat/>
    <w:pPr>
      <w:numPr>
        <w:ilvl w:val="0"/>
        <w:numId w:val="4"/>
      </w:numPr>
      <w:spacing w:before="0" w:after="120"/>
      <w:jc w:val="both"/>
    </w:pPr>
    <w:rPr>
      <w:rFonts w:eastAsia="Calibri" w:cs="Arial"/>
      <w:kern w:val="0"/>
      <w:szCs w:val="22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4"/>
      </w:numPr>
      <w:autoSpaceDE w:val="false"/>
      <w:spacing w:before="0" w:after="120"/>
      <w:jc w:val="both"/>
    </w:pPr>
    <w:rPr>
      <w:rFonts w:eastAsia="Calibri" w:cs="Arial"/>
      <w:kern w:val="0"/>
      <w:sz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eastAsia="Calibri" w:cs="Arial"/>
      <w:kern w:val="0"/>
      <w:sz w:val="20"/>
      <w:szCs w:val="22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rFonts w:eastAsia="Calibri" w:cs="Calibri"/>
      <w:kern w:val="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eastAsia="Calibri" w:cs="Arial"/>
      <w:kern w:val="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1:16:00Z</dcterms:created>
  <dc:creator>Jillian Carson-Jackson</dc:creator>
  <dc:description/>
  <cp:keywords/>
  <dc:language>en-US</dc:language>
  <cp:lastModifiedBy/>
  <cp:lastPrinted>2012-09-21T11:19:00Z</cp:lastPrinted>
  <dcterms:modified xsi:type="dcterms:W3CDTF">2013-04-01T10:29:00Z</dcterms:modified>
  <cp:revision>4</cp:revision>
  <dc:subject/>
  <dc:title>Provisional Programme</dc:title>
</cp:coreProperties>
</file>